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55777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91782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187778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46109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95988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15036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391236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792813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34334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