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733511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01926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868141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871294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7580560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119149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317164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58910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690020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