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407368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507687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355707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42133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730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867466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066206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289829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796313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