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3431113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372071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1430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65554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6037364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3360984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143959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0166165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4042016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